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ван Алексеевич Бунин</w:t>
      </w:r>
    </w:p>
    <w:p>
      <w:pPr>
        <w:pStyle w:val="Normal"/>
        <w:ind w:right="-199" w:hanging="0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36"/>
          <w:szCs w:val="36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36"/>
          <w:szCs w:val="36"/>
        </w:rPr>
      </w:r>
    </w:p>
    <w:p>
      <w:pPr>
        <w:pStyle w:val="Heading2"/>
        <w:ind w:right="-198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АНТОНОВСКИЕ ЯБЛОКИ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I</w:t>
      </w:r>
    </w:p>
    <w:p>
      <w:pPr>
        <w:pStyle w:val="Normal"/>
        <w:ind w:right="-198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...Вспоминается мне ранняя погожая осень. Август был с тёплыми дождиками, как будто нарочно выпадавшими для сева, с дождиками в самую пору, в середине месяца, около праздника св. Лаврентия. А “осень и зима хороши живут, коли на Лаврентия вода тиха и дождик”. Потом бабьим летом паутины много село на поля. Это тоже добрый знак: “Много тенетника на бабье лето — осень ядрёная”... Помню раннее, свежее, тихое утро... Помню большой, весь золотой, подсохший и поредевший сад, помню кленовые аллеи, тонкий аромат опавшей листвы и — запах антоновских яблок, запах мёда и осенней свежести. Воздух так чист, точно его совсем нет, по всему саду раздаются голоса и скрип телег. Это тархане, мещане-садовники, наняли мужиков и насыпают яблоки, чтобы в ночь отправлять их в город, — непременно в ночь, когда так славно лежать на возу, смотреть в звёздное небо, чувствовать запах дёгтя в свежем воздухе и слушать, как осторожно поскрипывает в темноте длинный обоз по большой дороге. Мужик, насыпающий яблоки, ест их сочным треском одно за одним, но уж таково заведение — никогда мещанин не оборвёт его, а ещё скажет:</w:t>
      </w:r>
    </w:p>
    <w:p>
      <w:pPr>
        <w:pStyle w:val="Normal"/>
        <w:ind w:right="-198" w:firstLine="425"/>
        <w:jc w:val="both"/>
        <w:rPr/>
      </w:pP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али, ешь досыта,</w:t>
      </w:r>
      <w:r>
        <w:rPr/>
        <w:t xml:space="preserve"> 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делать нечего! На сливанье все мёд пьют.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И прохладную тишину утра нарушает только сытое квохтанье дроздов на коралловых рябинах в чаще сада, голоса да гулкий стук ссыпаемых в меры и кадушки яблок. В поредевшем саду далеко видна дорога к большому шалашу, усыпанная соломой, и самый шалаш, около которого мещане обзавелись за лето целым хозяйством. Всюду сильно пахнет яблоками, тут </w:t>
      </w:r>
      <w:r>
        <w:rPr/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особенно. В шалаше устроены постели, стоит одноствольное ружьё, позеленевший самовар, в уголке </w:t>
      </w: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посуда. Около шалаша валяются рогожи, ящики, всякие истрёпанные пожитки, вырыта земляная печка. В полдень на ней варится великолепный кулеш с салом, вечером греется самовар, и по саду, между деревьями, расстилается длинной полосой голубоватый дым. В праздничные же дни коло шалаша - целая ярмарка, и за деревьями поминутно мелькают красные уборы. Толпятся бойкие девки-однодворки в сарафанах, сильно пахнущих краской, приходят “барские” в своих красивых и грубых, дикарских костюмах, молодая старостиха, беременная, с широким сонным лицом и важная, как холмогорская корова. На голове её “рога”, </w:t>
      </w:r>
      <w:r>
        <w:rPr/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косы положены по бокам макушки и покрыты несколькими платками, так что голова кажется огромной; ноги, в полусапожках с подковками, стоят тупо и крепко; безрукавка </w:t>
      </w: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плисовая, занавеска длинная, а понёва </w:t>
      </w: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чёрно-лиловая с полосами кирпичного цвета и обложенная на подоле широким золотым “прозументом”... </w:t>
      </w:r>
    </w:p>
    <w:p>
      <w:pPr>
        <w:pStyle w:val="Normal"/>
        <w:ind w:right="-198" w:firstLine="425"/>
        <w:jc w:val="both"/>
        <w:rPr/>
      </w:pP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Хозяйственная бабочка! </w:t>
      </w: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говорит о ней мещанин, покачивая головою.</w:t>
      </w:r>
      <w:r>
        <w:rPr/>
        <w:t xml:space="preserve"> 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Переводятся теперь и такие... 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А мальчишки в белых замашных рубашках и коротеньких порточках, с белыми раскрытыми головами, всё подходят. Идут по двое, по трое, мелко перебирая босыми ножками, и косятся на лохматую овчарку, привязанную к яблоне. Покупает, конечно, один, ибо и покупки-то всего на копейку или на яйцо, но покупателей много, торговля идёт бойко, и чахоточный мещанин в длинном сюртуке и рыжих сапогах </w:t>
      </w: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весел. Вместе с братом, картавым, шустрым полуидиотом, который живёт у него “из милости”, он торгует с шуточками, прибаутками и даже иногда "тронет" на тульской гармонике. И до вечера в саду толпится народ, слышится около шалаша смех и говор, а иногда и топот пляски... 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К ночи в погоду становится очень холодно и росисто. Надышавшись на гумне ржаным ароматом новой соломы и мякины, бодро идёшь домой к ужину мимо садового вала. Голоса на деревне или скрип ворот раздаются по студёной заре необыкновенно ясно. Темнеет. И вот ещё запах</w:t>
      </w:r>
      <w:r>
        <w:rPr>
          <w:sz w:val="22"/>
          <w:szCs w:val="22"/>
        </w:rPr>
        <w:t>: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в саду </w:t>
      </w:r>
      <w:r>
        <w:rPr/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костёр, и крепко тянет душистым дымом вишнёвых сучьев. В темноте, в глубине сада </w:t>
      </w: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сказочная картина: точно в уголке ада, пылает около шалаша багровое пламя, окружённое мраком, и чьи-то чёрные, точно вырезанные из чёрного дерева силуэты двигаются вокруг костра, меж тем как гигантские тени от них ходят по яблоням. То по всему дереву ляжет чёрная рука в несколько аршин, то чётко нарисуются две ноги </w:t>
      </w: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два чёрных столба. И вдруг всё это скользнёт с яблони </w:t>
      </w:r>
      <w:r>
        <w:rPr/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и тень упадёт по всей аллее, от шалаша до самой калитки..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Поздней ночью, когда на деревне погаснут огни, когда в небе уже высоко блещет бриллиантовое созвездие Стожар, ещё раз пробежишь в сад. 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Шурша по сухой листве, как слепой, доберёшься до шалаша. Там на полянке немного светлее, а над головой белеет Млечный Путь. </w:t>
      </w:r>
    </w:p>
    <w:p>
      <w:pPr>
        <w:pStyle w:val="Normal"/>
        <w:ind w:right="-198" w:firstLine="425"/>
        <w:jc w:val="both"/>
        <w:rPr/>
      </w:pP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Это вы, барчук? </w:t>
      </w: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тихо окликает кто-то из темноты. </w:t>
      </w:r>
    </w:p>
    <w:p>
      <w:pPr>
        <w:pStyle w:val="Normal"/>
        <w:ind w:right="-198" w:firstLine="425"/>
        <w:jc w:val="both"/>
        <w:rPr/>
      </w:pP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Я. А вы не спите ещё, Николай?</w:t>
      </w:r>
    </w:p>
    <w:p>
      <w:pPr>
        <w:pStyle w:val="Normal"/>
        <w:ind w:right="-198" w:firstLine="425"/>
        <w:jc w:val="both"/>
        <w:rPr/>
      </w:pP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Нам нельзя-с спать. А, должно, уж поздно? Вон, кажись, пассажирский поезд идёт... 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Долго прислушиваемся и различаем дрожь в земле, дрожь переходит в шум, растёт, и вот, как будто уже за самым садом, ускоренно выбивают шумный такт колёса: громыхая и стуча, несётся поезд... ближе, ближе, всё громче и сердитее... И вдруг начинает стихать, глохнуть, точно уходя в землю...</w:t>
      </w:r>
    </w:p>
    <w:p>
      <w:pPr>
        <w:pStyle w:val="Normal"/>
        <w:ind w:right="-198" w:firstLine="425"/>
        <w:jc w:val="both"/>
        <w:rPr/>
      </w:pP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А где у вас ружьё, Николай?</w:t>
      </w:r>
    </w:p>
    <w:p>
      <w:pPr>
        <w:pStyle w:val="Normal"/>
        <w:ind w:right="-198" w:firstLine="425"/>
        <w:jc w:val="both"/>
        <w:rPr/>
      </w:pPr>
      <w:r>
        <w:rPr/>
        <w:t>—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А вот возле ящика-с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Вскинешь кверху тяжёлую, как лом, одностволку и с маху выстрелишь. Багровое пламя с оглушительным треском блеснёт к небу, ослепит на миг и погасит звёзды, а бодрое эхо кольцом грянет и раскатится по горизонту, далеко-далеко замирая в чистом и чутком воздухе. </w:t>
      </w:r>
    </w:p>
    <w:p>
      <w:pPr>
        <w:pStyle w:val="Normal"/>
        <w:ind w:right="-198" w:firstLine="425"/>
        <w:jc w:val="both"/>
        <w:rPr/>
      </w:pP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Ух, здорово! </w:t>
      </w: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скажет мещанин. </w:t>
      </w:r>
      <w:r>
        <w:rPr/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Потращайте, потращайте, барчук, а то просто беда! Опять всю дулю на валу отрясли..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А чёрное небо чертят огнистыми полосками падающие звёзды. Долго глядишь в его тёмно-синюю глубину, переполненную созвездиями, пока не поплывёт земля под ногами. Тогда встрепенёшься и, пряча руки в рукава, быстро побежишь по аллее к дому... Как холодно, росисто и как хорошо жить на свете!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II</w:t>
      </w:r>
    </w:p>
    <w:p>
      <w:pPr>
        <w:pStyle w:val="Normal"/>
        <w:ind w:right="-198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“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Ядреная антоновка — к веселому году”. Деревен</w:t>
        <w:softHyphen/>
        <w:t>ские дела хороши, если антоновка уродилась: значит” и хлеб уродился... Вспоминается мне урожайный год.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а ранней заре, когда еще кричат петухи и по-черно</w:t>
        <w:softHyphen/>
        <w:t>му дымятся избы, распахнешь, бывало, окно в прохлад</w:t>
        <w:softHyphen/>
        <w:t>ный сад, наполненный лиловатым туманом, сквозь кото</w:t>
        <w:softHyphen/>
        <w:t>рый ярко блестит кое-где утреннее солнце, и не утерпиш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— велишь поскорее заседлывать лошадь, а сам побежишь умываться .на пруд. Мелкая листва почти вся облетела с прибрежных лозин, и сучья сквозят на би</w:t>
        <w:softHyphen/>
        <w:t>рюзовом небе. Вода под лозинами стала прозрачная, ледяная и как будто тяжелая. Она мгновенно прогоняет ночную лень, и, умывшись и позавтракав в людской с работниками горячими картошками и черным хлебом с крупной сырой солью, с наслаждением чувствуешь под собой скользкую кожу седла, проезжая по Выселкам на охоту. Осень — пора престольных праздников, и народ в это время прибран, доволен, вид деревни совсем не тот, что в другую пору. Если же год урожайный и на гумнах возвышается целый золотой город, а на реке звонко и резко гогочут по утрам гуси, так в деревне и совсем не плохо. К тому же наши Выселки спокон веку, еще со времен дедушки, славились “богатством”. Старики и старухи жили в Выселках очень подолгу, — первый признак богатой деревни, — и были все высокие, большие и белые, как лунь. Только и слышишь, бывало: “Да, — вот Агафья восемьдесят три годочка отмаха</w:t>
        <w:softHyphen/>
        <w:t>ла!” — или разговоры в таком роде: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И когда это ты умрешь, Панкрат?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ебось тебе лет сто будет?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Как изволите говорить, батюшка?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колько тебе годов, спрашиваю!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А не знаю-с, батюшка.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Да Платона Аполлоныча-то помнишь?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Как же-с, батюшка, — явственно помню.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у, вот видишь. Тебе, значит, никак не меньше ста.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тарик, который стоит перед барином вытянувшись, кротко и виновато улыбается. Что ж, мол, делать, — виноват, зажился. И он, вероятно, еще более зажился бы, если бы не объелся в Петровки луку.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омню я и старуху его. Все, бывало, сидит на скамеечке, на крыльце, согнувшись, тряся головой, задыха</w:t>
        <w:softHyphen/>
        <w:t>ясь и держась за скамейку руками, — все о чем-то думает. “О добре своем небось”,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— говорили бабы, пото</w:t>
        <w:softHyphen/>
        <w:t>му что “добра” у нее в сундуках было, правда, много. А она будто и не слышит; подслеповато смотрит куда-то вдаль из-под грустно приподнятых бровей, трясет голо</w:t>
        <w:softHyphen/>
        <w:t>вой и точно силится вспомнить что-то. Большая была старуха, вся какая-то темная. Панева — чуть не прошлого столетия, чуньки — покойницкие, шея — желтая и высохшая, рубаха с канифасовыми косяками всегда белая-белая, — “совсем хоть в гроб клади”. А около крыльца большой камень лежал: сама купила себе на могилку, так же как и саван, — отличный саван, с анге</w:t>
        <w:softHyphen/>
        <w:t>лами, с крестами и с молитвой, напечатанной по краям.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од стать старикам были и дворы в Выселках: кир</w:t>
        <w:softHyphen/>
        <w:t>пичные, строенные еще дедами. А у богатых мужиков — у Савелия, у Игната, у Дрона — избы были в две-три связи, потому что делиться в Выселках еще не было моды. В таких семьях водили пчел, гордились жеребцом-битюгом сиво-железното цвета и держали усадьбы в порядке. На гумнах темнели густые и тучные коноп</w:t>
        <w:softHyphen/>
        <w:t>ляники, стояли овины и риги, крытые вприческу; в пуньках и амбарчиках были железные двери, за которыми хранились холсты, прялки, новые полушубки, наборная сбруя, меры, окованные медными обручами. На воротах и на санках были выжжены кресты. И помню, мне по</w:t>
        <w:softHyphen/>
        <w:t>рою казалось на редкость заманчивым быть мужиком. Когда, бывало, едешь солнечным утром по деревне, все думаешь о том, как хорошо косить, молотить, спать на гумне в ометах, а в праздник встать вместе с солнцем, под густой и музыкальный благовест из села, умыться около бочки и надеть чистую замашную рубаху, такие же портки и несокрушимые сапоги с подковками. Если же, думалось, к этому прибавить здоровую и красивую жену в праздничном уборе, да поездку к обедне, а потом обед у бородатого тестя, обед с горячей бараниной на деревянных тарелках и с ситниками, с сотовым медом и брагой, — так больше и желать невозможно!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клад средней дворянской жизни еще и на моей памяти,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— очень недавно,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— имел много общего со скла</w:t>
        <w:softHyphen/>
        <w:t>дом богатой мужицкой жизни по своей домовитости и сельскому старосветскому благополучию. Такова, на</w:t>
        <w:softHyphen/>
        <w:t>пример, была усадьба тетки Анны Герасимовны, жившей от Выселок верстах в двенадцати. Пока, бывало, доедешь до этой усадьбы, уже совсем обедняется. С соба</w:t>
        <w:softHyphen/>
        <w:t>ками на сворах ехать приходится шагом, да и спешить не хочется, — так весело в открытом поле в солнечный и прохладный день! Местность ровная, видно далеко. Небо легкое и такое просторное и глубокое. Солнце сверкает сбоку, и дорога, укатанная после дождей теле</w:t>
        <w:softHyphen/>
        <w:t>гами, замаслилась и блестит, как рельсы. Вокруг рас</w:t>
        <w:softHyphen/>
        <w:t>кидываются широкими косяками свежие, пышно-зеленые озими. Взовьется откуда-нибудь ястребок в прозрачном воздухе и замрет на одном месте, трепеща острыми кры</w:t>
        <w:softHyphen/>
        <w:t>лышками. А в ясную даль убегают четко видные теле</w:t>
        <w:softHyphen/>
        <w:t>графные столбы, и проволоки их, как серебряные стру</w:t>
        <w:softHyphen/>
        <w:t>ны, скользят по склону ясного неба. На них сидят кобчики, — совсем черные значки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а нотной бумаге.</w:t>
      </w:r>
    </w:p>
    <w:p>
      <w:pPr>
        <w:pStyle w:val="BodyText2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епостного права я не знал и не видел, но, помню, у тетки Анны Герасимовны чувствовал его. Въедешь во двор и сразу ощутишь, что тут оно еще вполне живо. Усадьба — небольшая, но вся старая, прочная, окружен</w:t>
        <w:softHyphen/>
        <w:t>ная столетними березами и лозинами. Надворных по</w:t>
        <w:softHyphen/>
        <w:t>строек — невысоких, но домовитых — множество, и все они точно слиты из темных дубовых бревен под соло</w:t>
        <w:softHyphen/>
        <w:t>менными крышами. Выделяется величиной или, лучше сказать, длиной только почерневшая людская, из кото</w:t>
        <w:softHyphen/>
        <w:t>рой выглядывают последние могикане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дворового сосло</w:t>
        <w:softHyphen/>
        <w:t>вия — какие-то ветхие старики и старухи, дряхлый повар в отставке, похожий на Дон-Кихота. Все они, когда въезжаешь во двор, подтягиваются и низко-низко кланяются. Седой кучер, направляющийся от каретного сарая взять лошадь, еще у сарая снимает шапку и по всему двору идет с обнаженной головой. Он у тетки ездил форейтором, а теперь возит ее к обедне, — зимой в возке, а летом в крепкой, окованной железом тележке, вроде тех, на которых ездят попы. Сад у тетки славился своею запущенностью, соловьями, горлинками и яблока</w:t>
        <w:softHyphen/>
        <w:t>ми, а дом — крышей. Стоял он во главе двора, у самого сада, — ветви лип обнимали его, — был невелик и призе</w:t>
        <w:softHyphen/>
        <w:t>мист, но казалось, что ему и веку не будет, — так осно</w:t>
        <w:softHyphen/>
        <w:t>вательно глядел он из-под своей необыкновенно высокой и толстой соломенной крыши, почерневшей и затвердев</w:t>
        <w:softHyphen/>
        <w:t>шей от времени. Мне его передний фасад представлялся всегда живым: точно старое лицо глядит из-под огром</w:t>
        <w:softHyphen/>
        <w:t>ной шапки впадинами глаз, — окнами с перламутровыми от дождя и солнца стеклами. А по бокам этих глаз бы</w:t>
        <w:softHyphen/>
        <w:t>ли крыльца, — два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тарых больших крыльца с колоннами. На фронтоне их всегда сидели сытые голуби, между тем как тысячи воробьев дождем пересыпались с крыши на крышу... И уютно чувствовал себя гость в этом гнез</w:t>
        <w:softHyphen/>
        <w:t>де под бирюзовым осенним небом!</w:t>
      </w:r>
    </w:p>
    <w:p>
      <w:pPr>
        <w:pStyle w:val="Normal"/>
        <w:ind w:right="-198" w:firstLine="425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ойдешь в дом и прежде всего услышишь запах яблок, а потом уже другие: старой мебели красного де</w:t>
        <w:softHyphen/>
        <w:t>рева, сушеного липового цвета, который с июня лежит на окнах... Во всех комнатах — в лакейской, в зале, в гостиной — прохладно и сумрачно: это оттого, что дом окружен садом, а верхние стекла окон цветные: синие и лиловые. Всюду тишина и чистота, хотя, кажется, кресла, столы с инкрустациями и зеркала в узеньких и витых золотых рамах никогда не трогались с места. И вот слышится покашливанье: выходит тетка. Она небольшая, но тоже, как и все кругом, прочная. На плечах у нее накинута большая персидская шаль. Вый</w:t>
        <w:softHyphen/>
        <w:t>дет она важно, но приветливо, и сейчас же под бесконечные разговоры про старину, про наследства, начина</w:t>
        <w:softHyphen/>
        <w:t>ют появляться угощения: сперва “дули”, яблоки,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— анто</w:t>
        <w:softHyphen/>
        <w:t>новские, “бель-барыня”, боровинка, “плодовитка”,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— а потом удивительный обед: вся насквозь розовая варе</w:t>
        <w:softHyphen/>
        <w:t>ная ветчина с горошком, фаршированяая курица, индюшка, маринады и красный квас,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— крепкий и сладкий-пресладкий... Окна в сад подняты, и оттуда веет бодрой осенней прохладой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III</w:t>
      </w:r>
    </w:p>
    <w:p>
      <w:pPr>
        <w:pStyle w:val="Normal"/>
        <w:ind w:right="-198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98" w:firstLine="386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За последние годы одно поддерживало угасающий дух помещиков — охота.</w:t>
      </w:r>
    </w:p>
    <w:p>
      <w:pPr>
        <w:pStyle w:val="Normal"/>
        <w:ind w:right="-198" w:firstLine="386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режде такие усадьбы, как усадьба Анны Гераси</w:t>
        <w:softHyphen/>
        <w:t>мовны, были не редкость. Были и разрушающиеся, но все еще жившие на широкую ногу усадьбы с огромным поместьем, с садом в двадцать десятин. Правда, сохра</w:t>
        <w:softHyphen/>
        <w:t>нились некоторые из таких усадеб еще и до сего време</w:t>
        <w:softHyphen/>
        <w:t>ни, но в них уже нет жизни... Нет троек, нет верховых “киргизов”, нет гончих и борзых собак, нет дворни и нет самого обладателя всего этого — помещика-охотни</w:t>
        <w:softHyphen/>
        <w:t>ка, вроде моего покойного шурина Арсения Семеныча.</w:t>
      </w:r>
    </w:p>
    <w:p>
      <w:pPr>
        <w:pStyle w:val="Normal"/>
        <w:ind w:right="-198" w:firstLine="386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 конца сентября наши сады и гумна пустели, пого</w:t>
        <w:softHyphen/>
        <w:t>да, по обыкновению, круто менялась. Ветер по целым дням рвал и трепал деревья, дожди поливали их с утра до ночи. Иногда к вечеру между хмурыми низкими тучами пробивался на западе трепещущий золотисты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вет низкого солнца; воздух делался чист и ясен, а сол</w:t>
        <w:softHyphen/>
        <w:t>нечный свет ослепительно сверкал между листвою, меж</w:t>
        <w:softHyphen/>
        <w:t>ду ветвями, которые живою сеткою двигались и волно</w:t>
        <w:softHyphen/>
        <w:t>вались от ветра. Холодно и ярко сияло на севере над тяжелыми свинцовыми тучами жидкое голубое небо, а из-за этих туч медленно выплывали хребты снеговых гор-облаков. Стоишь у окна и думаешь: “Авось, бог даст, распогодится”. Но ветер не унимался. Он волновал сад, рвал непрерывно бегущую из трубы людской струю дыма и снова нагонял зловещие космы пепельных облаков. Они бежали низко и быстро — и скоро, точно дым, затуманивали солнце. Погасал его блеск, закрыва</w:t>
        <w:softHyphen/>
        <w:t>лось окошечко в голубое небо, а в саду становилось пустынно и скучно, и снова начинал сеять дождь... сперва тихо, осторожно, потом все гуще и, наконец, превращался в ливень с бурей и темнотою. Наступала дол</w:t>
        <w:softHyphen/>
        <w:t>гая, тревожная ночь..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Из такой трепки сад выходил почти совсем обна</w:t>
        <w:softHyphen/>
        <w:t>женным, засыпанным мокрыми листьями и каким-то притихшим, смирившимся. Но зато как красив он был, когда снова наступала ясная погода, прозрачные и хо</w:t>
        <w:softHyphen/>
        <w:t>лодные дни начала октября, прощальный праздник осе</w:t>
        <w:softHyphen/>
        <w:t>ни! Сохранившаяся листва теперь будет висеть на де</w:t>
        <w:softHyphen/>
        <w:t>ревьях уже до первых зазимков. Черный сад будет скво</w:t>
        <w:softHyphen/>
        <w:t>зить на холодном бирюзовом небе и покорно ждать зимы, пригреваясь в солнечном блеске. А поля уже резко чер</w:t>
        <w:softHyphen/>
        <w:t>неют пашнями и ярко зеленеют закустившимися озимя</w:t>
        <w:softHyphen/>
        <w:t>ми... Пора на охоту!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И вот я вижу себя в усадьбе Арсения Семеныча, в большом доме, в зале, полной солнца и дыма от трубок и папирос. Народу много — все люди загорелые, с обветренными лицами, в поддевках и длинных сапо</w:t>
        <w:softHyphen/>
        <w:t>гах. Только что очень сытно пообедали, раскраснелись и возбуждены шумными разговорами о предстоящей охо</w:t>
        <w:softHyphen/>
        <w:t>те, но не забывают допивать водку и после обеда. А на дворе трубит рог и завывают на разные голоса собаки. Черный борзой, любимец Арсения Семеныча, взлезает на стол и начинает пожирать с блюда остатки зайца под соусом. Но вдруг он испускает страшный визг и, опрокидывая тарелки и рюмки, срывается со стола: Арсений Семеныч, вышедший из кабинета с арапником и револьвером, внезапно оглушает залу выстрелом. Зала еще более наполняется дымом, а Арсений Семеныч стоит и смеется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Жалко, что промахнулся! — говорит он, играя глазами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Он высок ростом, худощав, но широкоплеч и строен, а лицом — красавец цыган. Глаза у него блестят дико, он очень ловок, в шелковой малиновой рубахе, бархат</w:t>
        <w:softHyphen/>
        <w:t>ных шароварах и длинных сапогах. Напугав и собаку и гостей выстрелом, он шутливо-важно декламирует баритоном:</w:t>
      </w:r>
    </w:p>
    <w:p>
      <w:pPr>
        <w:pStyle w:val="Normal"/>
        <w:spacing w:before="120" w:after="0"/>
        <w:ind w:left="2160"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Пора, пора седлать проворного донца </w:t>
      </w:r>
    </w:p>
    <w:p>
      <w:pPr>
        <w:pStyle w:val="Normal"/>
        <w:spacing w:before="0" w:after="120"/>
        <w:ind w:left="2160"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звонкий рог за плечи перекинуть! —</w:t>
      </w:r>
    </w:p>
    <w:p>
      <w:pPr>
        <w:pStyle w:val="Normal"/>
        <w:ind w:right="-198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и громко говорит: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Ну, однако, нечего терять золотое время! 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Я сейчас еще чувствую, как жадно и емко дышала молодая грудь холодом ясного и сырого дня под вечер, когда, бывало, едешь с шумной ватагой Арсения Семе</w:t>
        <w:softHyphen/>
        <w:t>ныча, возбужденный музыкальным гамом собак, бро</w:t>
        <w:softHyphen/>
        <w:t>шенных в чернолесье, в какой-нибудь Красный Бугор или Гремячий Остров, уже одним своим названием вол</w:t>
        <w:softHyphen/>
        <w:t>нующий охотника. Едешь на злом, сильном и приземи</w:t>
        <w:softHyphen/>
        <w:t>стом “киргизе”, крепко сдерживая его поводьями, и чувствуешь себя слитым с ним почти воедино. Он фыр</w:t>
        <w:softHyphen/>
        <w:t>кает, просится на рысь, шумно шуршит копытами по глубоким и легким коврам черной осыпавшейся листвы, и каждый звук гулко раздается в пустом, сыром и све</w:t>
        <w:softHyphen/>
        <w:t>жем лесу. Тявкнула где-то вдалеке собака, ей страстно и жалобно ответила другая, третья — и вдруг весь лес загремел, точно он весь стеклянный, от бурного лая и крика. Крепко грянул среди этого гама выстрел — и все “заварилось” и покатилось куда-то вдаль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ереги-и! — завопил кто-то отчаянным голосом на весь лес.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“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А, береги!” — мелькнет в голове опьяняющая мысль. Гикнешь на лошадь и, как сорвавшийся с цепи, по</w:t>
        <w:softHyphen/>
        <w:t>мчишься по лесу, уже ничего не разбирая по пути. Только деревья мелькают перед глазами да лепит в ли</w:t>
        <w:softHyphen/>
        <w:t>цо грязью из-под копыт лошади. Выскочишь из лесу, увидишь на зеленях пеструю, растянувшуюся по земле стаю собак и еще сильнее наддашь “киргиза”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аперерез зверю, — по зеленям, взметам и жнивьям, пока, наконец, не перевалишься в другой остров и не скроется из глаз стая вместе со своим бешеным лаем и стоном. Тогда, весь мокрый и дрожащий от напряжения, осадишь вспененную, хрипящую лошадь и жадно глотаешь ледяную сырость лесной долины. Вдали замирают крики охотников и лай собак, а вокруг тебя — мертвая тишина. Полураскрытый строевой лес стоит неподвижно, и кажется, что ты попал в какие-то заповедные чертоги. Крепко пахнет от оврагов грибной сыростью, перегнившими листьями и мокрой древесной корою. И сырость из оврагов становится все ощутительнее, в лесу холод</w:t>
        <w:softHyphen/>
        <w:t>неет и темнеет... Пора на ночевку. Но собрать собак после охоты трудно. Долго и безнадежно-тоскливо зве</w:t>
        <w:softHyphen/>
        <w:t>нят рога в лесу, долго слышатся крик, брань и визг собак... Наконец, уже совсем в темноте, вваливается ватага охотников в усадьбу какого-нибудь почти незна</w:t>
        <w:softHyphen/>
        <w:t>комого холостяка-помещика и наполняет шумом весь двор усадьбы, которая озаряется фонарями, свечами и лампами, вынесенными навстречу гостям из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дому..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лучалось, что у такого гостеприимного соседа охота жила по нескольку дней. На ранней утренней заре, по ледяному ветру и первому мокрому зазимку, уезжали в леса и в поле, а к сумеркам опять возвращались, все в грязи, с раскрасневшимися лицами, пропахнув лоша</w:t>
        <w:softHyphen/>
        <w:t>диным потом, шерстью затравленного зверя, — и начина</w:t>
        <w:softHyphen/>
        <w:t>лась попойка. В светлом и людном доме очень тепло после целого дня на холоде в поле. Все ходят из комна</w:t>
        <w:softHyphen/>
        <w:t>ты в комнату в расстегнутых поддевках, беспорядочно пьют и едят, шумно передавая друг другу свои впечат</w:t>
        <w:softHyphen/>
        <w:t>ления над убитым матерым волком, который, оскалив зубы, закатив глаза, лежит с откинутым на сторону пу</w:t>
        <w:softHyphen/>
        <w:t>шистым хвостом среди залы и окрашивает своей блед</w:t>
        <w:softHyphen/>
        <w:t>ной и уже холодной кровью пол. После водки и еды чувствуешь такую сладкую усталость, такую негу моло</w:t>
        <w:softHyphen/>
        <w:t>дого сна, что как через воду слышишь говор. Обветрен</w:t>
        <w:softHyphen/>
        <w:t>ное лицо горит, а закроешь глаза — вся земля так и по</w:t>
        <w:softHyphen/>
        <w:t>плывет под ногами. А когда ляжешь в постель, в мяг</w:t>
        <w:softHyphen/>
        <w:t>кую перину, где-нибудь в угловой старинной комнате с образничкой и лампадой, замелькают перед глазами призраки огнисто-пестрых собак, во всем теле заноет ощущение скачки, и не заметишь, как потонешь вместе со всеми эти образами и ощущениями в сладком и здо</w:t>
        <w:softHyphen/>
        <w:t>ровом сне, забыв даже, что эта комната была когда-то молельной старика, имя которого окружено мрачными крепостными легендами, и что он умер в этой молель</w:t>
        <w:softHyphen/>
        <w:t>ной, вероятно, на этой же кровати.</w:t>
      </w:r>
    </w:p>
    <w:p>
      <w:pPr>
        <w:pStyle w:val="BodyText2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случалось проспать охоту, отдых был особенно приятен. Проснешься и долго лежишь в постели. Во всем доме — тишина. Слышно, как осторожно ходит по комнатам садовник, растапливая печи, и как дрова тре</w:t>
        <w:softHyphen/>
        <w:t>щат и стреляют. Впереди — целый день покоя в безмолв</w:t>
        <w:softHyphen/>
        <w:t>ной уже по-зимнему усадьбе. Не спеша оденешься, по</w:t>
        <w:softHyphen/>
        <w:t>бродишь по саду, найдешь в мокрой листве случайно забытое холодное и мокрое яблоко, и почему-то оно покажется необыкновенно вкусным, совсем не таким, как другие. Потом примешься за книги, — дедовские книги в толстых кожаных переплетах, с золотыми звез</w:t>
        <w:softHyphen/>
        <w:t>дочками на сафьянных корешках. Славно пахнут эти, похожие на церковные требники книги своей пожелтев</w:t>
        <w:softHyphen/>
        <w:t>шей, толстой шершавой бумагой! Какой-то приятной кисловатой плесенью, старинными духами... Хороши и заметки на их полях, крупно и с круглыми мягкими рос</w:t>
        <w:softHyphen/>
        <w:t>черками сделанные гусиным пером. Развернешь книгу и читаешь: “Мысль, достойная древних и новых фило</w:t>
        <w:softHyphen/>
        <w:t>софов, цвет разума и чувства сердечного”... И невольно увлечешься и самой книгой. Это — “Дворянин-философ”, аллегория, изданная лет сто тому назад иждивением какого-то “кавалера многих орденов” и напечатанная в типографии приказа общественного призрения,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— рассказ о том, как “дворянин-философ, имея время и способность рассуждать, к чему разум человека возноситься может, получил некогда желание сочинить план света на про</w:t>
        <w:softHyphen/>
        <w:t>странном месте своего селения”... Потом наткнешься на “сатирические и философские сочинения господина Вольтера” и долго упиваешься милым и манерным сло</w:t>
        <w:softHyphen/>
        <w:t>гом перевода: “Государи мои! Эразм сочинил в шестом-надесять столетии похвалу дурачеству (манерная пау</w:t>
        <w:softHyphen/>
        <w:t>за, — точка с занятою); вы же приказываете мне превознесть пред вами разум...” Потом от екатерининской старины перейдешь к романтическим временам, к альма</w:t>
        <w:softHyphen/>
        <w:t>нахам, к сантиментально-напыщенным и длинным рома</w:t>
        <w:softHyphen/>
        <w:t>нам... Кукушка выскакивает из часов и насмешливо-грустно кукует над тобою в пустом доме. И понемногу в сердце начинает закрадываться сладкая и странная тоска...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от “Тайны Алексиса”, вот “Виктор, или Дитя в ле</w:t>
        <w:softHyphen/>
        <w:t>су”: “Бьет полночь! Священная тишина заступает место дневного шума и веселых песен поселян. Сон прости</w:t>
        <w:softHyphen/>
        <w:t>рает мрачныя крылья свои над поверхностью нашего полушария; он стрясает с них мрак и мечты... Мечты... Как часто продолжают оне токмо страдания злощастнаго!..” И замелькают перед глазами любимые старинные слова: скалы и дубравы, бледная луна и одиночест</w:t>
        <w:softHyphen/>
        <w:t>во, привидения и призраки, “ероты”, розы и лилии, “проказы и резвости младых шалунов”, лилейная рука, Людмилы и Алины... А вот журналы с именами: Жуков</w:t>
        <w:softHyphen/>
        <w:t>ского, Батюшкова, лицеиста Пушкина. И с грустью вспомнишь бабушку, ее полонезы на клавикордах, ее томное чтение стихов из “Евгения Онегина”. И старинная мечтательная жизнь встанет перед тобою..</w:t>
      </w:r>
      <w:r>
        <w:rPr>
          <w:sz w:val="22"/>
          <w:szCs w:val="22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Хорошие девушки и женщины жили когда-то в дворянских усадь</w:t>
        <w:softHyphen/>
        <w:t>бах! Их портреты глядят на меня со стены, аристокра</w:t>
        <w:softHyphen/>
        <w:t>тически-красивые головки в старинных прическах крот</w:t>
        <w:softHyphen/>
        <w:t>ко и женственно опускают свои длинные ресницы на печальные и нежные глаза..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lang w:val="ru-RU"/>
        </w:rPr>
      </w:pPr>
      <w:r>
        <w:rPr/>
        <w:t>IV</w:t>
      </w:r>
    </w:p>
    <w:p>
      <w:pPr>
        <w:pStyle w:val="Normal"/>
        <w:ind w:right="-198" w:firstLine="42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Запах антоновских яблок исчезает из помещичьих усадеб. Эти дни были так недавно, а меж тем мне ка</w:t>
        <w:softHyphen/>
        <w:t>жется, что с тех пор прошло чуть не целое столетие. Перемерли старики в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ыселках, умерла Анна Герасимовна, застрелился Арсений Семеныч... Наступает цар</w:t>
        <w:softHyphen/>
        <w:t>ство мелкопоместных,, обедневших до нищенства!.. Но хороша и эта нищенская мелкопоместная жизнь!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от я вижу себя снова в деревне, глубокой осенью. Дни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тоят синеватые, пасмурные. Утром я сажусь в сед</w:t>
        <w:softHyphen/>
        <w:t>ло и с одной собакой, с ружьем и с рогом уезжаю в поле. Ветер звонит и гудит в дуло ружья, ветер креп</w:t>
        <w:softHyphen/>
        <w:t>ко дует навстречу, иногда с сухим снегом. Целый день я скитаюсь по пустым равнинам... Голодный и прозяб</w:t>
        <w:softHyphen/>
        <w:t>ший, возвращаюсь я к сумеркам в усадьбу, и на душе становится так тепло и отрадно, когда замелькают огоньки Выселок и потянет из усадьбы запахом дыма, жилья. Помню, у нас в доме любили в эту пору “сумерничать”, не зажигать огня и вести в полутемноте беседы. Войдя в дом, я нахожу зимние рамы уже вставленными, и это еще более настраивает меня на мирный зимний лад. В лакейской работник топит печку, и я, как в дет</w:t>
        <w:softHyphen/>
        <w:t>стве, сажусь на корточки около вороха соломы, резко пахнущей уже зимней свежестью, и гляжу то в пылаю</w:t>
        <w:softHyphen/>
        <w:t>щую печку, то на окна, за которыми, синея, грустно умирают сумерки. Потом иду в людскую. Там светло и людно: девки рубят капусту, мелькают сечки, я слу</w:t>
        <w:softHyphen/>
        <w:t>шаю их дробный, дружный стук и дружные, печально-веселые деревенские песни... Иногда заедет какой-нибудь мелкопоместный сосед и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адолго увезет меня к себе... Хороша и мелкопомествая жизнь!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Мелкопоместный встает рано. Крепко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отянувшись, поднимается он с постели и крутит толстую папиросу из дешевого, черного табаку или просто из махорки. Бледный свет раннего ноябрьского утра озаряет простой, с голыми стенами кабинет, желтые и заскорузлые шкурки лисиц над кроватью и коренастую фигуру в шарова</w:t>
        <w:softHyphen/>
        <w:t>рах и распоясанной косоворотке, а в зеркале отражает</w:t>
        <w:softHyphen/>
        <w:t>ся заспанное лицо татарского склада. В полутемном, теплом доме мертвая тишина. За дверью в коридоре похрапывает старая кухарка, жившая в господском доме еще девчонкою. Это, однако, не мешает барину хрипло крикнуть на весь дом: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Лукерья! Самовар!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отом, надев сапоги, накинув на плечи поддевку и не застегивая ворота рубахи, он выходит на крыльцо. В запертых сенях пахнет псиной; лениво дотягиваясь, с визгом зевая и улыбаясь, окружают его гончие.</w:t>
      </w:r>
    </w:p>
    <w:p>
      <w:pPr>
        <w:pStyle w:val="BodyText2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трыж! — медленно, снисходительным басом го</w:t>
        <w:softHyphen/>
        <w:t>ворит он и через сад идет на гумно. Грудь его широко дышит резким воздухом зари и запахам озябшего за ночь, обнаженного сада. Свернувшиеся и почерневшие от мороза листья шуршат под сапогами в березовой ал</w:t>
        <w:softHyphen/>
        <w:t>лее, вырубленной уже наполовину. Вырисовываясь на низком сумрачном небе, спят нахохленные галки на гребне риги... Славный будет день для охоты! И, остановившись среди аллеи, барин долго глядит в осеннее поле, на пустынные зеленые озими, по которым бродят телята. Две гончие суки повизгивают около его ног, а Заливай уже за садом: перепрыгивая по колким жнивьям, он как будто зовет и просится в поле.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о что сде</w:t>
        <w:softHyphen/>
        <w:t>лаешь теперь с гончими? Зверь теперь в поле, на взме</w:t>
        <w:softHyphen/>
        <w:t>тах, на чернотропе, а в лесу он боится, потому что в лесу ветер шуршит листвою... Эх, кабы борзые!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 риге начинается молотьба. Медленно расходясь, гудит барабан молотилки. Лениво натягивая постромки, упираясь ногами по навозному кругу и качаясь, идут лошади в приводе. Посреди привода, вращаясь на ска</w:t>
        <w:softHyphen/>
        <w:t>меечке, сидит погонщик и однотонно покрикивает на них, всегда хлестая кнутом только одного бурого мерина, который ленивее всех и совсем спит на ходу, благо глаза у него завязаны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у, ну, девки, девки! — строго кричит степенный подавальщик, облачаясь в широкую холщовую рубаху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Девки торопливо разметают ток, бегают с носилками, метлами.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 богом! — говорит подавальщик, и первый пук старновки, пущенный на пробу, с жужжаньем и визгом пролетает в барабан и растрепанным веером возносится из-под него кверху. А барабан гудит все настойчивее, работа закипает, и скоро все звуки сливаются в общий приятный шум молотьбы. Барин стоит у ворот риги и смотрит, как в ее темноте мелькают красные и желтые платки, руки, грабли, солома,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и все это мерно двигается и суетится под гул барабана и однообразный крик и свист погонщика. Хоботье облаками летит к воротам. Барин стоит, весь посеревший от него. Часто он погля</w:t>
        <w:softHyphen/>
        <w:t>дывает в поле... Скоро-скоро забелеют поля, скоро по</w:t>
        <w:softHyphen/>
        <w:t>кроет их зазимок...</w:t>
      </w:r>
    </w:p>
    <w:p>
      <w:pPr>
        <w:pStyle w:val="BodyTex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зимок, первый снег! Борзых нет, охотиться в нояб</w:t>
        <w:softHyphen/>
        <w:t>ре не с чем; но наступает зима, начинается “работа” с гончими. И вот опять, как в прежние времена, съезжа</w:t>
        <w:softHyphen/>
        <w:t>ются мелкопоместные друг к другу, пьют на последние деньги, по целым дням пропадают в снежных полях. А вечером на каком-нибудь глухом хуторе далеко све</w:t>
        <w:softHyphen/>
        <w:t>тятся в темноте зимней ночи окна флигеля. Там, в этом маленьком флигеле, плавают клубы дыма, тускло горят сальные свечи, настраивается гитара...</w:t>
      </w:r>
    </w:p>
    <w:p>
      <w:pPr>
        <w:pStyle w:val="Normal"/>
        <w:spacing w:before="120" w:after="0"/>
        <w:ind w:left="1865" w:right="-198"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На сумерки буен ветер загулял, </w:t>
      </w:r>
    </w:p>
    <w:p>
      <w:pPr>
        <w:pStyle w:val="Normal"/>
        <w:spacing w:before="0" w:after="120"/>
        <w:ind w:left="1865" w:right="-198" w:firstLine="72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роки мои ворота растворял,</w:t>
      </w:r>
      <w:r>
        <w:rPr/>
        <w:t xml:space="preserve"> —</w:t>
      </w:r>
    </w:p>
    <w:p>
      <w:pPr>
        <w:pStyle w:val="Normal"/>
        <w:ind w:right="-198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ачинает кто-нибудь грудным тенором. И прочие не</w:t>
        <w:softHyphen/>
        <w:t>складно, прикидываясь, что они шутят, подхватывают с грустной, безнадежной удалью:</w:t>
      </w:r>
    </w:p>
    <w:p>
      <w:pPr>
        <w:pStyle w:val="Normal"/>
        <w:spacing w:before="120" w:after="0"/>
        <w:ind w:left="2160"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Широки мои ворота растворял, </w:t>
      </w:r>
    </w:p>
    <w:p>
      <w:pPr>
        <w:pStyle w:val="Normal"/>
        <w:spacing w:before="0" w:after="120"/>
        <w:ind w:left="2160"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лым снегом путь-дорогу заметал...</w:t>
      </w:r>
    </w:p>
    <w:p>
      <w:pPr>
        <w:pStyle w:val="Normal"/>
        <w:ind w:right="-1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8" w:firstLine="425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center"/>
      <w:outlineLvl w:val="2"/>
    </w:pPr>
    <w:rPr>
      <w:b/>
      <w:bCs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98" w:firstLine="425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ind w:right="-199" w:hanging="0"/>
      <w:jc w:val="center"/>
    </w:pPr>
    <w:rPr>
      <w:rFonts w:ascii="TIMES NEW ROMAN CYR;Times New Roman" w:hAnsi="TIMES NEW ROMAN CYR;Times New Roman" w:eastAsia="TIMES NEW ROMAN CYR;Times New Roman" w:cs="TIMES NEW ROMAN CYR;Times New Roman"/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9:15:00Z</dcterms:created>
  <dc:creator>Aristov Oleg</dc:creator>
  <dc:description/>
  <dc:language>en-US</dc:language>
  <cp:lastModifiedBy>Аристов Олег</cp:lastModifiedBy>
  <dcterms:modified xsi:type="dcterms:W3CDTF">1998-06-23T19:15:00Z</dcterms:modified>
  <cp:revision>1</cp:revision>
  <dc:subject/>
  <dc:title>Иван Алексеевич Бунин</dc:title>
</cp:coreProperties>
</file>